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  <w:bookmarkStart w:id="0" w:name="参考資料１"/>
      <w:bookmarkStart w:id="1" w:name="参考資料１"/>
      <w:bookmarkEnd w:id="1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bookmarkStart w:id="2" w:name="参考資料１"/>
      <w:bookmarkEnd w:id="2"/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一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社団法人札幌青年会議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２０１４年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一　月　「通　常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総　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        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１８：３０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：００            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場所：札幌プリンスホテル　国際館パミール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　　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．開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．国歌並びにＪＣソング斉唱</w:t>
      </w:r>
    </w:p>
    <w:p>
      <w:pPr>
        <w:pStyle w:val="Style15"/>
        <w:ind w:firstLine="210"/>
        <w:rPr>
          <w:rFonts w:cs="ＭＳ ゴシック;MS Gothic"/>
          <w:color w:val="000000"/>
          <w:kern w:val="0"/>
          <w:szCs w:val="21"/>
        </w:rPr>
      </w:pPr>
      <w:r>
        <w:rPr>
          <w:rFonts w:cs="ＭＳ ゴシック;MS Gothic"/>
          <w:color w:val="000000"/>
          <w:kern w:val="0"/>
          <w:szCs w:val="21"/>
        </w:rPr>
        <w:t>３．</w:t>
      </w:r>
      <w:hyperlink r:id="rId2">
        <w:r>
          <w:rPr>
            <w:rStyle w:val="InternetLink"/>
            <w:rFonts w:cs="ＭＳ ゴシック;MS Gothic"/>
            <w:kern w:val="0"/>
            <w:szCs w:val="21"/>
          </w:rPr>
          <w:t>ＪＣＩ　Ｃｒｅｅｄ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４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kern w:val="0"/>
            <w:sz w:val="21"/>
            <w:szCs w:val="21"/>
          </w:rPr>
          <w:t>ＪＣＩ　Ｍｉｓｓｉｏｎ並びにＪＣＩ　Ｖｉｓｉｏｎ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５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ＪＣ宣言文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．定足数の確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７．議事並びに資料の確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８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．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．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１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．審議事項</w:t>
      </w:r>
    </w:p>
    <w:p>
      <w:pPr>
        <w:pStyle w:val="Normal"/>
        <w:ind w:left="1050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３年度（社）札幌青年会議所　国際アカデミー基金会計並びに６０周年記念事業特別会計のＪＣ基金会計移動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１３年度（社）札幌青年会議所　事業報告（案）並びに収支決算（案）承認の件</w:t>
        </w:r>
      </w:hyperlink>
    </w:p>
    <w:p>
      <w:pPr>
        <w:pStyle w:val="Normal"/>
        <w:ind w:left="945" w:hanging="525"/>
        <w:rPr>
          <w:rStyle w:val="InternetLink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委員会年間事業計画及び委員会年間事業フレーム変更（案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）</w:t>
        </w:r>
      </w:hyperlink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委員会配属変更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５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出向者変更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６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例会計画変更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７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特別負担金取扱い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８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地区大会他登録料（案）承認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９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（一社）札幌青年会議所　２０１４年度　収支予算（案）承認の件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０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協議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５．その他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（１）（一社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札幌青年会議所　２０１４年度　スローガン・シンボルマーク発案者感謝状贈呈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（一社）札幌青年会議所　２０１４年度　特別感謝状授与並びに記念品贈呈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６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７．閉会</w:t>
      </w:r>
    </w:p>
    <w:sectPr>
      <w:type w:val="nextPage"/>
      <w:pgSz w:w="11906" w:h="16838"/>
      <w:pgMar w:left="794" w:right="468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3" Type="http://schemas.openxmlformats.org/officeDocument/2006/relationships/hyperlink" Target="../in/&#36039;&#26009;/&#65322;&#65315;&#65321;&#12288;&#65315;&#65362;&#65349;&#65349;&#65348;&#12289;&#65325;&#65353;&#65363;&#65363;&#65353;&#65359;&#65358;&#12289;&#65334;&#65353;&#65363;&#65353;&#65359;&#65358;.pdf" TargetMode="External"/><Relationship Id="rId4" Type="http://schemas.openxmlformats.org/officeDocument/2006/relationships/hyperlink" Target="../in/&#36039;&#26009;/&#65322;&#65315;&#23459;&#35328;&#25991;&#20006;&#12403;&#12395;&#32177;&#38936;&#21809;&#21644;.pdf" TargetMode="External"/><Relationship Id="rId5" Type="http://schemas.openxmlformats.org/officeDocument/2006/relationships/hyperlink" Target="../in/&#36039;&#26009;/13R-SENMU-S-1/gian.htm" TargetMode="External"/><Relationship Id="rId6" Type="http://schemas.openxmlformats.org/officeDocument/2006/relationships/hyperlink" Target="../in/&#36039;&#26009;/&#65298;&#65296;&#65297;&#65299;&#24180;&#24230;&#65288;&#31038;&#65289;&#26413;&#24140;&#38738;&#24180;&#20250;&#35696;&#25152;&#12288;&#21454;&#25903;&#27770;&#31639;&#65288;&#26696;&#65289;" TargetMode="External"/><Relationship Id="rId7" Type="http://schemas.openxmlformats.org/officeDocument/2006/relationships/hyperlink" Target="../in/&#36039;&#26009;/&#65288;&#19968;&#31038;&#65289;&#26413;&#24140;&#38738;&#24180;&#20250;&#35696;&#25152;&#12288;&#65298;&#65296;&#65297;&#65300;&#24180;&#24230;&#12288;&#22996;&#21729;&#20250;&#24180;&#38291;&#20107;&#26989;&#35336;&#30011;&#21450;&#12403;&#22996;&#21729;&#20250;&#24180;&#38291;&#20107;&#26989;&#12501;&#12524;&#12540;&#12512;&#22793;&#26356;&#65288;&#26696;&#65289;.pdf" TargetMode="External"/><Relationship Id="rId8" Type="http://schemas.openxmlformats.org/officeDocument/2006/relationships/hyperlink" Target="../in/&#36039;&#26009;/&#65288;&#19968;&#31038;&#65289;&#26413;&#24140;&#38738;&#24180;&#20250;&#35696;&#25152;&#12288;&#65298;&#65296;&#65297;&#65300;&#24180;&#24230;&#12288;&#22996;&#21729;&#20250;&#24180;&#38291;&#20107;&#26989;&#35336;&#30011;&#21450;&#12403;&#22996;&#21729;&#20250;&#24180;&#38291;&#20107;&#26989;&#12501;&#12524;&#12540;&#12512;&#22793;&#26356;&#65288;&#26696;&#65289;.pdf" TargetMode="External"/><Relationship Id="rId9" Type="http://schemas.openxmlformats.org/officeDocument/2006/relationships/hyperlink" Target="../in/&#36039;&#26009;/&#65288;&#19968;&#31038;&#65289;&#26413;&#24140;&#38738;&#24180;&#20250;&#35696;&#25152;&#12288;&#65298;&#65296;&#65297;&#65300;&#24180;&#24230;&#12288;&#22996;&#21729;&#20250;&#37197;&#23646;&#22793;&#26356;&#65288;&#26696;&#65289;.pdf" TargetMode="External"/><Relationship Id="rId10" Type="http://schemas.openxmlformats.org/officeDocument/2006/relationships/hyperlink" Target="../in/&#36039;&#26009;/&#65288;&#19968;&#31038;&#65289;&#26413;&#24140;&#38738;&#24180;&#20250;&#35696;&#25152;&#12288;&#65298;&#65296;&#65297;&#65300;&#24180;&#24230;&#12288;&#20986;&#21521;&#32773;&#22793;&#26356;&#65288;&#26696;&#65289;.pdf" TargetMode="External"/><Relationship Id="rId11" Type="http://schemas.openxmlformats.org/officeDocument/2006/relationships/hyperlink" Target="../in/&#36039;&#26009;/&#65288;&#19968;&#31038;&#65289;&#26413;&#24140;&#38738;&#24180;&#20250;&#35696;&#25152;&#12288;&#65298;&#65296;&#65297;&#65300;&#24180;&#24230;&#12288;&#20363;&#20250;&#35336;&#30011;&#22793;&#26356;&#65288;&#26696;&#65289;.pdf" TargetMode="External"/><Relationship Id="rId12" Type="http://schemas.openxmlformats.org/officeDocument/2006/relationships/hyperlink" Target="../in/&#36039;&#26009;/&#65288;&#19968;&#31038;&#65289;&#26413;&#24140;&#38738;&#24180;&#20250;&#35696;&#25152;&#12288;&#65298;&#65296;&#65297;&#65300;&#24180;&#24230;&#12288;&#29305;&#21029;&#36000;&#25285;&#37329;&#21462;&#25201;&#12356;&#65288;&#26696;&#65289;.pdf" TargetMode="External"/><Relationship Id="rId13" Type="http://schemas.openxmlformats.org/officeDocument/2006/relationships/hyperlink" Target="../in/&#36039;&#26009;/&#65288;&#19968;&#31038;&#65289;&#26413;&#24140;&#38738;&#24180;&#20250;&#35696;&#25152;&#12288;&#65298;&#65296;&#65297;&#65300;&#24180;&#24230;&#12288;&#22320;&#21306;&#22823;&#20250;&#20182;&#30331;&#37682;&#26009;&#65288;&#26696;&#65289;.pdf" TargetMode="External"/><Relationship Id="rId14" Type="http://schemas.openxmlformats.org/officeDocument/2006/relationships/hyperlink" Target="../in/&#36039;&#26009;/&#65288;&#19968;&#31038;&#65289;&#26413;&#24140;&#38738;&#24180;&#20250;&#35696;&#25152;&#12288;&#65298;&#65296;&#65297;&#65300;&#24180;&#24230;&#12288;&#21454;&#25903;&#20104;&#31639;&#65288;&#26696;&#65289;.pd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5:00Z</dcterms:created>
  <dc:creator>田中　誠人</dc:creator>
  <dc:description/>
  <cp:keywords/>
  <dc:language>en-US</dc:language>
  <cp:lastModifiedBy>HSPA3019</cp:lastModifiedBy>
  <cp:lastPrinted>2014-01-28T13:42:00Z</cp:lastPrinted>
  <dcterms:modified xsi:type="dcterms:W3CDTF">2014-01-29T01:47:00Z</dcterms:modified>
  <cp:revision>12</cp:revision>
  <dc:subject/>
  <dc:title>2011度（社）札幌青年会議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